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ԱՊՁԲ-21/10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ապրանքների ձեռքբերման նպատակով կազմակերպված ԵՄ-ԳԱՊՁԲ-21/101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682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մաֆունկցիոնա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եստե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UTP, BNC, USB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Զոդման կայան ֆեն + զոդի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DC էլեկտրա- մատակարա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գործիք RJ45 chippe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7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տուտակահանի հավաքածու/լրակազմ/   6կտո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9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թաշուրթ 150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ՈՄՓ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10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նի երկարաշուրթ 115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1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նի աքցան 125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ՈՄՓ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1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լորաշուրթ դիէլեկտրիկ 160մմ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ՈՄՓ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իչ  /լրակազմ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20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Դանակ շինարարական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2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ւսադիոդային լուսատու ճակատայի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ՈՄՓ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2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եռքի լապտե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ՈՄՓ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Ալյումինե  աստիճան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ՈՄՓ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2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ործիքների  արկղնե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ՈՄՓ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ԱՊՁԲ-21/101 ծածկագրով գնահատող հանձնաժողովի քարտուղար Մ. Ղազարյանին:</w:t>
      </w:r>
    </w:p>
    <w:p>
      <w:pPr>
        <w:pStyle w:val="Normal"/>
        <w:tabs>
          <w:tab w:val="clear" w:pos="708"/>
          <w:tab w:val="left" w:pos="8359" w:leader="none"/>
        </w:tabs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04T16:25:00Z</cp:lastPrinted>
  <dcterms:modified xsi:type="dcterms:W3CDTF">2021-08-11T09:48:00Z</dcterms:modified>
  <cp:revision>45</cp:revision>
  <dc:subject/>
  <dc:title>Ð²Úî²ð²ðàôÂÚàôÜ ´²ò  ÀÜÂ²ò²Î²ðàì  ÜàôØ   Î²î²ðºÈàô  Ø²êÆÜ</dc:title>
</cp:coreProperties>
</file>